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14652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91892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29179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2671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41424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38391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00075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24700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4577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68834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63886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04566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25367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22970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26441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