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71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82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56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73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13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845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856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342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460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78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774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4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160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