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00437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57427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43030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46373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58808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56575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6199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40166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6107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97925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27356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2464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91691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84995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87221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56878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63702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