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36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420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3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95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24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4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5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9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654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46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81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49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23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9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