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81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625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99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75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248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8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90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83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32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9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2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9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532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