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7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86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6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496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2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16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77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502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6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08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3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63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31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33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9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48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2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