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3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360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468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890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00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809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790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653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307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768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941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642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42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962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135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