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11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864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93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7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16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262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91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753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97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801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9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3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70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