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60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216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905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57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68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572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416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494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22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22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28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391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30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735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61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198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62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