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649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603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979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119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469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170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657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878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108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427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534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235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769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714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106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