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951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477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005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502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896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209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747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360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79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905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505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671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093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