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665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697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965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5741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142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134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818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143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4577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130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631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628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574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4651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510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5241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477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