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109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939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466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960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791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426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934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341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197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763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838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002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385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390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0914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