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14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7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04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52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18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31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51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455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90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33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5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1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24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