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465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003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89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475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534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903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270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485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149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770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736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400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363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823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197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058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084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