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262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5794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2137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8469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135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1123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1249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14990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1427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4529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9203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3498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6080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1150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3292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