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14129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93811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