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674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23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694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252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245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721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455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247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126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59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95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237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123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