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96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166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070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083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15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412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897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700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113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483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168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395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089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052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381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516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770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