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2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3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70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264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028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372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05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108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629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41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98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52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641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014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1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