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9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515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27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80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18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19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07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67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536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3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1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0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