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219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381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15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866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3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77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642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796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11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907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920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668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836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655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894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62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479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