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718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8365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3020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5235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6102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9960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1669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3391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210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3720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9247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2087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0228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3973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2147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