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637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8608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2514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9686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735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826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01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6664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674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116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613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940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25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