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59663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899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238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612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4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034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24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5002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9969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4825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917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8171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58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907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864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248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662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