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477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37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110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312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285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0382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496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386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647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607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0028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794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6164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489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927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