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665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2044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12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678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793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79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172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316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2670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393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957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6738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505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