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821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201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0556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84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8427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7850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19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169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0566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1100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74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42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453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888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477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623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585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