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28659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84503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65713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54341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02233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95582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55718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45798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26662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40427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58060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99378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22936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79732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60617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