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925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920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03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295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39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793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108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671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121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192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881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76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877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