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103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53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58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8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16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98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21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039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06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81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0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48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65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93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00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967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62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