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71670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29808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71978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82628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72081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28403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40250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84981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68221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26990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6885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09613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25157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02352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97323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