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422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057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298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925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55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828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6537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36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602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015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439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50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101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