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81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0306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5805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8270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2718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0039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4040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638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3447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0642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417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7347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979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3531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6747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9638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8367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