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99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615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068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248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790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35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1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454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86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500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240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635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54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953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3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