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393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62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397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5799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446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9253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3902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587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140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6308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152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127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256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