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745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070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304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47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767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424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303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260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90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645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144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968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193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468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453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477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2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