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46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2525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28886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25344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27583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26815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96701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90299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22457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83091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35367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61823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95922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19278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52028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