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316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50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954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494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331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059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253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817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824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965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090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384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577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