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36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976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543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898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922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481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343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704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832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398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749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524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420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468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287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98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589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