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3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40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7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01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03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86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18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530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48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9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3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3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833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6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48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