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69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62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57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355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95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18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69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385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07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12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338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2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12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