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0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427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5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583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504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881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146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36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783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604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584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2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4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83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378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375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9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