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84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88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65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97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59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889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00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38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8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51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5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95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30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6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