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008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517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3529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255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2641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6660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9440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7680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2426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8197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812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790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5606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