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693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228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833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02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861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354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80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0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00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89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621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99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96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9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9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441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48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