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52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318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40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27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286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13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920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95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71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708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563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769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441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714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231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