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0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196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96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12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9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62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898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4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0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39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2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06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7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