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9186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3127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5636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917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1897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3048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444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171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6190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009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629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181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2777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06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464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394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1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