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428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691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07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847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6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773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807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99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237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861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532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925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340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682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